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 w:before="0" w:after="12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Meringue (from Ladies, a Plate by Alexa Johnston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eastAsia="Arial" w:cs="Arial"/>
          <w:b/>
          <w:b/>
          <w:sz w:val="28"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will need pasta machine, scales, metric measuring cups, metric measuring spoons, food processor, large knife pastry brush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egg whites at room temperatur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nch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5 g caster suga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heat the oven to 130ºC and line two baking trays with baking pape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at the egg whites with the salt until very stiff.  Slowly add half the sugar and keep beating until the mixture is shiny, about two minut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 the remaining sugar in on lot, and fold it in with a spoo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oon into mounds on the prepared baking trays using two teaspoons.  Leave room to expand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ift a little caster sugar over the top of each meringue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ke for 2-3 hour, depending on their size, and leave in the turned-off oven to dry out completely overnigh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ndwich together in pairs with whipped cream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06:00Z</dcterms:created>
  <dc:creator>john  wilson</dc:creator>
  <dc:description/>
  <cp:keywords/>
  <dc:language>en-US</dc:language>
  <cp:lastModifiedBy>john  wilson</cp:lastModifiedBy>
  <dcterms:modified xsi:type="dcterms:W3CDTF">2009-11-02T10:16:00Z</dcterms:modified>
  <cp:revision>3</cp:revision>
  <dc:subject/>
  <dc:title/>
</cp:coreProperties>
</file>